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llory Reed</w:t>
      </w:r>
    </w:p>
    <w:p>
      <w:pPr>
        <w:pStyle w:val="Normal"/>
        <w:rPr/>
      </w:pPr>
      <w:r>
        <w:rPr/>
        <w:t>Romeo and Juliet Act 5</w:t>
      </w:r>
    </w:p>
    <w:p>
      <w:pPr>
        <w:pStyle w:val="Normal"/>
        <w:rPr/>
      </w:pPr>
      <w:r>
        <w:rPr/>
      </w:r>
    </w:p>
    <w:p>
      <w:pPr>
        <w:pStyle w:val="Normal"/>
        <w:rPr/>
      </w:pPr>
      <w:r>
        <w:rPr/>
        <w:tab/>
      </w:r>
    </w:p>
    <w:p>
      <w:pPr>
        <w:pStyle w:val="Normal"/>
        <w:spacing w:lineRule="auto" w:line="360"/>
        <w:rPr/>
      </w:pPr>
      <w:r>
        <w:rPr/>
        <w:tab/>
        <w:t>A few hours before Paris comes to visit Juliet in her resting place, Juliet wakes up.  She is struck with panic because she thinks the Friar and Romeo have forgotten about her.  When Paris finally shows up, Juliet runs into his arms looking for someone to save her.  Then Romeo shows up.</w:t>
      </w:r>
    </w:p>
    <w:p>
      <w:pPr>
        <w:pStyle w:val="Normal"/>
        <w:spacing w:lineRule="auto" w:line="360"/>
        <w:rPr/>
      </w:pPr>
      <w:r>
        <w:rPr/>
        <w:tab/>
        <w:t xml:space="preserve">As soon as Romeo sees Juliet with Paris, he is heartbroken.  He starts yelling out, “I thought you loved me.”  Romeo did not realize it then, but he was making the neighbors suspicious.  They knew that Romeo had been banished, so when they saw Romeo they took him to the Prince.  After being sentenced to death in one week, Romeo starts to plead with the Prince and accidentally reveals that he is married to Juliet.  The Prince then decided to inform Lord Montague and Lord Capulet of Romeo and Juliet’s marriage.  </w:t>
      </w:r>
    </w:p>
    <w:p>
      <w:pPr>
        <w:pStyle w:val="Normal"/>
        <w:spacing w:lineRule="auto" w:line="360"/>
        <w:rPr/>
      </w:pPr>
      <w:r>
        <w:rPr/>
        <w:tab/>
        <w:t>When Lord Capulet find out about the secret marriage, he believes that Romeo made Juliet marry him.  He is so upset that he starts a fight with Lord Montague.  This starts a full out battle between the Montagues and Capulets.  When the fighting has ceased, few Montagues or Capulets are alive and those who are still breathing are wounded.   The Prince decided that the best thing to do was to banish the Montague and Capulet families; the Montagues would go west and the Capulets would go east.  He also decides that there has been enough death due to this feud, so the Prince lets Romeo and Juliet go back to Mantua.  What is left of the town try to clean up the mess made by the feud.  No one works harder to clean the streets than the Friar and the Nurse because they felt it was their faul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2:27:00Z</dcterms:created>
  <dc:creator/>
  <dc:description/>
  <cp:keywords/>
  <dc:language>en-US</dc:language>
  <cp:lastModifiedBy>dan</cp:lastModifiedBy>
  <dcterms:modified xsi:type="dcterms:W3CDTF">2011-05-23T02:52:00Z</dcterms:modified>
  <cp:revision>1</cp:revision>
  <dc:subject/>
  <dc:title>Mallory Reed</dc:title>
</cp:coreProperties>
</file>